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менение инновационных на автомобильном транспо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Инновационное обеспечение автотранспортных предприятий (АТП) на баз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матизированных рабочих мест (АРМ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Базовые принципы построения информационных систем АТП. Особенности информаци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спечения малых АТ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нформационные потоки в АТП. Виды носителей информации, структура документов и 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лассификац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ценка информационных потоков по подразделениям АТП и по видам решаемых задач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Типы задач, решаемых в АТП с применением инновацион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Структура управления деятельностью АТП. Задачи учетно-статистические,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тра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сновные показатели работы АТП. Влияние качества информационного обеспечения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казатели эффективности работы АТ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Факторы информационного обеспечения, влияющие на доходы и расходы АТ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Этапность реализации информационных систем в АТП. Рациональная последователь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и информационного обеспеч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роектирование баз данных в автотранспортных системах. Выбор СУБ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Физическая организация данных в СУБД. Методы поиска и индексирования данн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Техническое обеспечение инновационных технолог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Методы построения и архитектура инновационных систем АТ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овременные программные средства и их использование в практике автотранспорт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истем. Операционные системы, инструментальные программные средст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Прикладное программное обеспеч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Использование инновационных технологий на автомобильном транспорте за рубеж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Технологии и средства автоматической идентификации объектов автотранспорт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плекс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Навигационное обеспечение подвижного сост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Система контроля автобусного движения (СКА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Инновации в транспортно-экспедиционной деятельности.</w:t>
      </w:r>
    </w:p>
    <w:p>
      <w:pPr>
        <w:pStyle w:val="Normal"/>
        <w:rPr/>
      </w:pPr>
      <w:r>
        <w:rPr>
          <w:sz w:val="28"/>
          <w:szCs w:val="28"/>
        </w:rPr>
        <w:t>22. Инновации при перевозке грузов автомобильным транспорт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Инновации в пассажирских автомобильных перевозк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Инновации при перевозках опасных, крупногабаритных, тяжеловесных груз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мобильным транспортом, а также перевозок пассажиров и грузов в особых услов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Инновации таможенного контроля на автомобильном транспор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Инновации в обеспечение таксомоторных перевозок пассажиров и груз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Информационное обеспечение деятельности по реализации автотранспортных средст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Автоматизация учета подвижного состава. Информационные потоки в техническом отдел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9. Автоматизация учета кадров. Информационные потоки в отделе кад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Автоматизация обработки путевой документации. Система учета работы автотранспорта 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1. Система информационного обеспечения управления нефтехозяй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2. Система информационного обеспечения управления шинным хозяй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3. Система информационного обеспечения управления расходом запасных частей и материа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4. Система информационного обеспечения управления техническим обслуживанием (ТО)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монтом подвижного соста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5. Правовое информационное обеспечение автотранспортных сист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6. Информационные системы управления дорожным дви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7. Информационное обеспечение безопасности дорожного движения (БДД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8. Перспективы развития информационных систем на автотранспорте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11:44:00Z</dcterms:created>
  <dc:creator>user</dc:creator>
  <dc:description/>
  <dc:language>en-US</dc:language>
  <cp:lastModifiedBy>Администратор</cp:lastModifiedBy>
  <dcterms:modified xsi:type="dcterms:W3CDTF">2025-06-23T11:44:00Z</dcterms:modified>
  <cp:revision>2</cp:revision>
  <dc:subject/>
  <dc:title>Вопросы по по курсу: " Управление проектами"</dc:title>
</cp:coreProperties>
</file>